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spacing w:before="60" w:after="0"/>
        <w:jc w:val="center"/>
        <w:rPr>
          <w:b/>
          <w:b/>
        </w:rPr>
      </w:pPr>
      <w:r>
        <w:rPr>
          <w:b/>
        </w:rPr>
        <w:t>SNIŽOVÁNÍ SPOTŘEBY ENERGIE – ŠKOLSKÝ OBJEKT CHABAŘOVICKÁ BLOK 7,8</w:t>
      </w:r>
    </w:p>
    <w:p>
      <w:pPr>
        <w:pStyle w:val="Normal"/>
        <w:keepNext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false"/>
        <w:numPr>
          <w:ilvl w:val="0"/>
          <w:numId w:val="1"/>
        </w:numPr>
        <w:ind w:left="284" w:hanging="284"/>
        <w:rPr/>
      </w:pPr>
      <w:r>
        <w:rPr>
          <w:b/>
          <w:sz w:val="18"/>
          <w:szCs w:val="18"/>
        </w:rPr>
        <w:t>D.1.1 – Architektonicko-stavební část</w:t>
      </w:r>
    </w:p>
    <w:p>
      <w:pPr>
        <w:pStyle w:val="Normal"/>
        <w:keepNext w:val="false"/>
        <w:ind w:left="567" w:firstLine="14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01  Technická zpráva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001  Skladby a povrchy konstrukcí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0  Stávající stav a demolice – půdorys 1.NP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051  Stávající stav a demolice – půdorys 2.NP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2  Stávající stav a demolice – půdorys 3.NP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3  Stávající stav a demolice – půdorys 4.NP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4  Stávající stav a demolice – půdorys střechy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5  Stávající stav a demolice – řez A-A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056  Stávající stav – pohledy severní a jižní fasády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7  Stávající stav – pohledy západní a východní fasády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0 Půdorys 1.NP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1 Půdorys 2.NP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2 Půdorys 3.NP – navrhovaný stav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103 Půdorys 4.NP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4 Půdorys střechy – navrhovaný stav</w:t>
      </w:r>
    </w:p>
    <w:p>
      <w:pPr>
        <w:pStyle w:val="Normal"/>
        <w:keepNext w:val="false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200 Řez A-A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300 Pohledy západní a východní fasády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301 Pohledy severní a jižní fasády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501 Výpis výplní otvorů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502 Výpis zámečnických prvků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503 Výpis klempířských prvků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504 Výpis truhlářských prvků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505 Výpis ostatních prvků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6:48:00Z</dcterms:created>
  <dc:creator>m3m</dc:creator>
  <dc:description/>
  <cp:keywords/>
  <dc:language>en-US</dc:language>
  <cp:lastModifiedBy>Martin Uher</cp:lastModifiedBy>
  <cp:lastPrinted>2017-03-08T00:59:00Z</cp:lastPrinted>
  <dcterms:modified xsi:type="dcterms:W3CDTF">2017-03-07T23:59:00Z</dcterms:modified>
  <cp:revision>11</cp:revision>
  <dc:subject/>
  <dc:title/>
</cp:coreProperties>
</file>